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БРЯНСКАЯ  ОБЛАСТЬ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ДУБРОВСКИЙ РАЙОН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РГЕЕВСКАЯ СЕЛЬСКАЯ АДМИНИСТРАЦИЯ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Heading1"/>
        <w:ind w:right="-5" w:hanging="0"/>
        <w:rPr/>
      </w:pPr>
      <w:r>
        <w:rPr/>
        <w:t>ПОСТАНОВЛЕНИЕ</w:t>
      </w:r>
    </w:p>
    <w:p>
      <w:pPr>
        <w:pStyle w:val="Normal"/>
        <w:ind w:right="-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rPr/>
      </w:pPr>
      <w:r>
        <w:rPr/>
        <w:t>От  18.03 2011 г. №_3</w:t>
      </w:r>
    </w:p>
    <w:p>
      <w:pPr>
        <w:pStyle w:val="Normal"/>
        <w:ind w:right="-5" w:hanging="0"/>
        <w:rPr/>
      </w:pPr>
      <w:r>
        <w:rPr/>
        <w:t>--------------------------------------------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b/>
        </w:rPr>
        <w:t xml:space="preserve">О Порядке уведомления представителя </w:t>
      </w:r>
    </w:p>
    <w:p>
      <w:pPr>
        <w:pStyle w:val="Normal"/>
        <w:rPr>
          <w:b/>
          <w:b/>
        </w:rPr>
      </w:pPr>
      <w:r>
        <w:rPr>
          <w:b/>
        </w:rPr>
        <w:t>нанимателя о фактах обращения  в целях склоне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служащего муниципального образования</w:t>
      </w:r>
    </w:p>
    <w:p>
      <w:pPr>
        <w:pStyle w:val="Normal"/>
        <w:rPr/>
      </w:pPr>
      <w:r>
        <w:rPr>
          <w:b/>
        </w:rPr>
        <w:t>«Сергеевское сельское поселение» к совершению коррупционных</w:t>
      </w:r>
    </w:p>
    <w:p>
      <w:pPr>
        <w:pStyle w:val="Normal"/>
        <w:rPr>
          <w:b/>
          <w:b/>
        </w:rPr>
      </w:pPr>
      <w:r>
        <w:rPr>
          <w:b/>
        </w:rPr>
        <w:t>правонаруш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№273-ФЗ «О противодействии коррупции» с Постановлением администрации Брянской области №530 от 27 мая  2009 г.  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рилагаемый Порядок уведомления представителя нанимателя о фактах обращения  в целях склонения муниципального служащего муниципального образования «Сергеевское сельское поселение» к совершению коррупционных правонарушени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нтроль за исполнением настоящего постановления оставляю за  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 Сергеевской  сель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ции                                                              А.А.Фро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Приложение №1 к  Постановлению №__3_  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 18 03.2011 г. «О Порядке уведомления 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редставителя нанимателя о фактах обращения  в     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целях склонения муниципального служащего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го  образования  «Сергеевское сельское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селение» к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вершению коррупционных правонарушений»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-90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 представителя нанимателя о фактах обращения  в целях склонения муниципального служащего муниципального  образования  «Сергеевское сельское поселение» к совершению коррупционных правонарушений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85" w:hanging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м Порядком в соответствии со статьей 9 Федерального закона от 25 декабря 2008 года №273-ФЗ «О противодействии коррупции» определяется способ уведомления представителя нанимателя о фактах обращения в целях склонения муниципального служащего муниципального  образования  «Сергеевское сельское поселение» к  совершению коррупционных правонарушений», перечень сведений, содержащихся в уведомлениях, организация проверки этих сведений и порядок регистрации уведом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8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уведомить в тот же день (при невозможности уведомить в тот же день – на следующий рабочий день) о данных фактах  Главе Сергеевской сельской администрации, в письменной форме согласно приложению 1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8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истрация уведомлений представителя нанимателя о фактах обращения в целях склонения муниципального служащего к совершению коррупционных правонарушений осуществляется инспектором администрации в день поступления обращения в журнале учета уведомлений представителя нанимателя о фактах обращения в целях склонения муниципального служащего муниципального образования  «Сергеевское сельское поселение», замещающего должность муниципальной службы, к совершению коррупционных правонарушений по форме согласно приложению 2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185"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рка сведений о фактах обращения в целях склонения муниципального служащего муниципального образования  «Сергеевское сельское поселение» к совершению коррупционных правонарушений, указанных муниципальным служащим в уведомлении представителя нанимателя, осуществляется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ом администрации на основании решения  Главы Сергеевской администрации 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5.   По итогам рассмотрения заявления в случае подтверждения факта обращения к муниципальному служащему в  целях склонения его к совершению коррупционного правонарушения информация направляется в правоохранительные органы для совершения необходимых действий, предусмотренных действующим законодательством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6.   На весь период урегулирования конфликта интересов, связанного со склонением муниципального служащего к свершению коррупционного правонарушения, муниципальный служащий отстраняется от выполнения профессиональной служебной деятельности, связанной с решением вопроса, ставшего причиной обращения о склонении муниципального служащего к совершению коррупционных правонарушениях. Указанная работа поручается другому муниципальному служащему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7   После устранения причины склонения муниципального служащего к совершению коррупционного правонарушения он может быть допущен к выполнению профессиональной служебной деятельности без огранич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 Порядку уведомления представителя нанимателя о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фактах обращения  в целях склонения муниципального  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лужащего  муниципального  образования  «Сергеевского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ельского поселения» к  совершению коррупционных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авонарушений»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лаве Сергеевской сельской  администрации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ролову А.А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У В Е Д О М Л Е Н И Е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5 декабря 2008 года №273-ФЗ «О противодействии коррупции» я, 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(Ф.И.О., должность муниципального служащего)</w:t>
      </w:r>
    </w:p>
    <w:p>
      <w:pPr>
        <w:pStyle w:val="Normal"/>
        <w:pBdr>
          <w:bottom w:val="single" w:sz="12" w:space="1" w:color="000000"/>
        </w:pBdr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ко мне «_____» _______________20 _____ г. гражданина ______________________________________ в целях склонения меня к совершению коррупционных действий, а именно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(перечислить, в чем выражается склонение к коррупционным действиям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ведомление зарегистрировано</w:t>
      </w: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«_____» _________________20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  <w:t>(Ф.И.О., должность ответствен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 Порядку уведомления представителя нанимателя о 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фактах обращения  в целях склонения муниципального   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лужащего  муниципального  образования  «Сергеевское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льское  поселение»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 У Р Н А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учета уведомлений представителя нанимателя о фактах обращения в целях склонения муниципального служащего муниципального  образования  «Сергеевское сельское поселениев», замещающего должность муниципальной службы к совершению коррупционных правонарушений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80"/>
        <w:gridCol w:w="7"/>
        <w:gridCol w:w="1052"/>
        <w:gridCol w:w="2356"/>
        <w:gridCol w:w="2314"/>
        <w:gridCol w:w="2772"/>
      </w:tblGrid>
      <w:tr>
        <w:trPr>
          <w:trHeight w:val="62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его, подавшего уведомление 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980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75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8:00Z</dcterms:created>
  <dc:creator>ЮРИСТЫ</dc:creator>
  <dc:description/>
  <cp:keywords/>
  <dc:language>en-US</dc:language>
  <cp:lastModifiedBy>Customer</cp:lastModifiedBy>
  <cp:lastPrinted>2011-04-06T15:17:00Z</cp:lastPrinted>
  <dcterms:modified xsi:type="dcterms:W3CDTF">2011-05-11T07:00:00Z</dcterms:modified>
  <cp:revision>4</cp:revision>
  <dc:subject/>
  <dc:title>РОССИЙСКАЯ  ФЕДЕРАЦИЯ</dc:title>
</cp:coreProperties>
</file>