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/>
        <w:t xml:space="preserve">   </w:t>
      </w:r>
      <w:r>
        <w:rPr>
          <w:sz w:val="28"/>
          <w:szCs w:val="28"/>
        </w:rPr>
        <w:t>БРЯНСКАЯ  ОБЛАСТЬ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УБРОВСКИЙ   РАЙОН</w:t>
      </w:r>
    </w:p>
    <w:p>
      <w:pPr>
        <w:pStyle w:val="Normal"/>
        <w:rPr/>
      </w:pPr>
      <w:r>
        <w:rPr/>
        <w:t xml:space="preserve">                            </w:t>
      </w:r>
      <w:r>
        <w:rPr/>
        <w:t>СЕРГЕЕВСКАЯ  СЕЛЬСКАЯ  АДМИНИСТРАЦИЯ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8.12.2010г. № 4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.Сергеев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О предоставлении гражданами, претендующим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замещение должностей муниципальной служб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ниципального образования »Сергеевское сельское поселени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муниципальными служащими сведений о доходах, об имуществ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обязательствах  имущественного характер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В соответствии с Указом Президента РФ №559 от 18.05.2009года»О предоставле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ражданами,претендующими на замещение должностей федеральной государственн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ужбы,и федеральными государственными служащими сведенийо доходах,о имуществ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обязательсвах имущественного характера» Федеральным законом от 25декабря 2008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№</w:t>
      </w:r>
      <w:r>
        <w:rPr/>
        <w:t>273-ФЗ»О противодействии коррупции», с Постановлением Сергеевской сельск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и №58 от 20.11.2009года»Об определении должностей муниципальной службы муниципального образования»Сергеевское сельское поселение»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 об имуществе и обязательствах имущественного характера своих супруги (супруга)  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совершеннолетних детей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Утвердить положение о представлении гражданами, претендующими на замещ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лжностей муниципальной службы муниципального образования»Сергеевское сельско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еление», и муниципальными служащими сведений о доходах, об имуществе и обязательствах имущественного характера (Приложение 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Утвердить форму справки о доходах, об имуществе и обязательствах имуществен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арактера гражданина, претендующего  на замещение должности муниципальной службы муниципального образования»Сергеевское сельское поселение» (Приложение 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Утвердить форму справки о доходах, об имуществе и обязательствах имуществен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арактера супруги(супруга) и несовершеннолетних детей гражданина, претендующе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замещение должности муниципальной службы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Сергеевское сельское поселение» (Приложение 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Утвердить форму справки о доходах, об имуществе и обязательствах имущественного характера муниципального служащего муниципального образования» Сергеевское сельское поселение» (Приложение 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Утвердить форму справки о доходах, об имуществе  и обязательствах имущественного характера супруги(супруга) и несовершеннолетних детей муниципального служащего муниципального образования «Сергеевское сельское поселение» (Приложение 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Сведения о доходах, об имуществе и обязательствах имущественного характера, представляемые в соответствии с Положением и по формам справок, которые утверждены настоящим Постановлением, муниципальными служащими муниципального образования »Сергеевское сельское поселени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мещающими должности муниципальной службы в органах местного самоуправления,  сведения о сотрудниках которых относятся к государственной тайне. представляются в соответствии  с законодательством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Рекомендовать органам местного самоуправления поселений разработать и утвердит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налогичные положения о представлении гражданами, претендующими на замещение должностей муниципальной службы, муниципальными служащими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разования »Сергеевское сельское поселение» и муниципальными служащими свед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ргеевской сельской администрации                                        А.А.Фр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5:00Z</dcterms:created>
  <dc:creator>Customer</dc:creator>
  <dc:description/>
  <cp:keywords/>
  <dc:language>en-US</dc:language>
  <cp:lastModifiedBy>Customer</cp:lastModifiedBy>
  <cp:lastPrinted>2011-03-10T17:46:00Z</cp:lastPrinted>
  <dcterms:modified xsi:type="dcterms:W3CDTF">2011-03-10T14:46:00Z</dcterms:modified>
  <cp:revision>8</cp:revision>
  <dc:subject/>
  <dc:title>                 </dc:title>
</cp:coreProperties>
</file>