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РГЕЕВСКАЯ СЕЛЬСКАЯ 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убровского района, Брянской област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11.02.2010года     №5/1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с. Сергеевка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«Об установлении должностей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муниципальной службы муниципального образования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»Сергеевского сельского поселения»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при  замещении  которых муниципальные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служащие имеют право замещать должности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и выполнять работу на условиях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гражданско-правового договора в коммерческих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некоммерческих организациях,  обязаны   при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заключении   трудовых договоров и (или)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гражданско-правовых договоров,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сообщать работодателю сведения о  последнем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месте   муниципальной службы»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В соответствии с Федеральным законом от 25 декабря 2008г.№273-ФЗ»О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противодействии  коррупции», Указом Президента РФ № 925 от 21.07.2010года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«О мерах по реализации отдельных положений Федерального Закона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«О противодействии коррупции», Указом  Президента РФ №557 от 18.05.2009года.»Об утверждении перечня должностей федеральной государственной службы, при назначении на которые граждане и при замещении которых федеральные государственные служащие обязаны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представлять сведения о своих  доходах об имуществе  и обязательствах имущественного характера, а также сведения о доходах,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об имуществе и обязательствах имущественного характера своих супруги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(супруга) и несовершеннолетних детей», Указом Президента РФ № 559 от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18.05.2009года»О предоставлении гражданами, претендующими на замещение должностей федеральной  государственной службы, и федеральными  государственными служащими  сведений о доходах, об имуществе и обязательствах имущественного характера»</w:t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ПОСТАНОВЛЯЮ</w:t>
      </w:r>
      <w:r>
        <w:rPr>
          <w:sz w:val="22"/>
          <w:szCs w:val="22"/>
        </w:rPr>
        <w:t>;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1.Установить, что граждане, замещавшие должности  муниципальной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службы, включенные в перечень должностей муниципальной службы,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 )и несовершеннолетних детей утвержденного Постановлением Сергеевской сельской администрации от 19.10.2009г № 12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«Об определении должностей муниципальной службы  муниципального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образования Сергеевское сельское поселение, при замещении которых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муниципальные служащие обязаны представлять сведения о своих доходах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об имуществе и обязательствах имущественного характера, а также сведения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о доходах, об имуществе и обязательствах имущественного характера своих супруги(супруга и несовершеннолетни детей в течении двух лет со дня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увольнения муниципальной службы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а) имеет право замещать должности и выполнять работу на условиях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гражданско-правового договора коммерческих и некоммерческих организаций, если отдельные функции по муниципальному управлению этими организациями входили должностные (служебные обязанности муниципального служащего, с ответствующей комиссии по соблюдению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требований служебному поведению муниципальных служащих и  урегулированию конфликта  интересов, которые дается в порядке, установленном Положением о комиссиях по соблюдению требований служебному положению муниципальных служащих и урегулированию конфликта интересов, утвержденным постановлением Дубровского района  от 1 5.09.2010  «О утверждении положения о комиссиях по соблюдению требований служебному поведению муниципальных служащих и урегулированию конфликта интересов»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б).Обязан при заключении трудовых договоров и (гражданско-правовых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договоров в случае, предусмотренном под пунктом» а»настоящего пункта,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сообщать работодателю сведения о последнем месте муниципальной службы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соблюдением законодательства Российской Федерации о государственной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тайне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2. Настоящее постановление вступает в силу со дня его официального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обнародования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Глава Сергеевской сельской администрации                                А.А.Фрол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.</w:t>
      </w:r>
    </w:p>
    <w:p>
      <w:pPr>
        <w:pStyle w:val="Normal"/>
        <w:spacing w:lineRule="auto" w:line="360"/>
        <w:ind w:firstLine="900"/>
        <w:jc w:val="both"/>
        <w:rPr/>
      </w:pPr>
      <w:r>
        <w:rPr/>
      </w:r>
    </w:p>
    <w:p>
      <w:pPr>
        <w:pStyle w:val="Normal"/>
        <w:spacing w:lineRule="auto" w:line="360"/>
        <w:ind w:firstLine="900"/>
        <w:jc w:val="both"/>
        <w:rPr/>
      </w:pPr>
      <w:r>
        <w:rPr/>
      </w:r>
    </w:p>
    <w:p>
      <w:pPr>
        <w:pStyle w:val="Normal"/>
        <w:spacing w:lineRule="auto" w:line="360"/>
        <w:ind w:firstLine="900"/>
        <w:jc w:val="both"/>
        <w:rPr/>
      </w:pPr>
      <w:r>
        <w:rPr/>
      </w:r>
    </w:p>
    <w:p>
      <w:pPr>
        <w:pStyle w:val="Normal"/>
        <w:spacing w:lineRule="auto" w:line="360"/>
        <w:ind w:firstLine="900"/>
        <w:jc w:val="both"/>
        <w:rPr/>
      </w:pPr>
      <w:r>
        <w:rPr/>
      </w:r>
    </w:p>
    <w:p>
      <w:pPr>
        <w:pStyle w:val="Normal"/>
        <w:spacing w:lineRule="auto" w:line="360"/>
        <w:ind w:firstLine="90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1:20:00Z</dcterms:created>
  <dc:creator>Customer</dc:creator>
  <dc:description/>
  <cp:keywords/>
  <dc:language>en-US</dc:language>
  <cp:lastModifiedBy>Customer</cp:lastModifiedBy>
  <cp:lastPrinted>2011-03-10T17:32:00Z</cp:lastPrinted>
  <dcterms:modified xsi:type="dcterms:W3CDTF">2017-12-21T10:26:00Z</dcterms:modified>
  <cp:revision>18</cp:revision>
  <dc:subject/>
  <dc:title>РОССИЙСКАЯ  ФЕДЕРАЦИЯ</dc:title>
</cp:coreProperties>
</file>