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От «29» декабря 2023 г. №14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23 от 16.12.2022 г. «О бюджете Сергеевского сельского поселения Дубровского муниципального района Брянской области» на 2023 год и на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3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123 от 16.12.2022 г. «О бюджете Сергеевского сельского поселения Дубровского муниципального района Брянской области на 2023 год и на плановый период 2024 и 2025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1)    Пункт 1 абзац 1 цифры </w:t>
      </w:r>
      <w:r>
        <w:rPr/>
        <w:t>«1 560 405,00» заменить цифрами «1 324 457,73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 xml:space="preserve">2)    Пункт 1 абзац 2 цифры </w:t>
      </w:r>
      <w:bookmarkStart w:id="0" w:name="_Hlk140577490"/>
      <w:r>
        <w:rPr/>
        <w:t>«1 882 679,39» заменить цифрами «1 646 732,12»;</w:t>
      </w:r>
      <w:bookmarkEnd w:id="0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5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я на официальном сайте Сергеев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3-12-28T06:51:00Z</dcterms:modified>
  <cp:revision>286</cp:revision>
  <dc:subject/>
  <dc:title>                                              РОССИЙСКАЯ ФЕДЕРАЦИЯ </dc:title>
</cp:coreProperties>
</file>