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Cs w:val="28"/>
        </w:rPr>
        <w:t xml:space="preserve">РОССИЙСКАЯ ФЕДЕРАЦИЯ             </w:t>
      </w:r>
      <w:r>
        <w:rPr>
          <w:rFonts w:cs="Times New Roman" w:ascii="Times New Roman" w:hAnsi="Times New Roman"/>
          <w:i w:val="false"/>
          <w:sz w:val="32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 w:val="false"/>
          <w:szCs w:val="28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БРЯНСКАЯ ОБЛАСТ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ДУБРОВСКИЙ РАЙОН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 w:val="false"/>
          <w:szCs w:val="28"/>
          <w:u w:val="single"/>
        </w:rPr>
        <w:t>СЕРГЕЕВ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  <w:u w:val="single"/>
        </w:rPr>
      </w:pPr>
      <w:r>
        <w:rPr>
          <w:rFonts w:cs="Times New Roman" w:ascii="Times New Roman" w:hAnsi="Times New Roman"/>
          <w:i w:val="false"/>
          <w:szCs w:val="28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РЕШЕНИЕ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color w:val="FF0000"/>
          <w:szCs w:val="28"/>
          <w:u w:val="singl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от «21» декабря 2023 г. № 144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Cs w:val="28"/>
        </w:rPr>
        <w:t>с. Сергеевка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  бюджете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геевского сельского поселен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сновные характеристики бюджета на 2024 год: 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Сергеевского сельского поселения Дубровского муниципального района Брянской области в сумме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 655 993,00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          </w:t>
      </w:r>
      <w:r>
        <w:rPr>
          <w:rFonts w:cs="Times New Roman" w:ascii="Times New Roman" w:hAnsi="Times New Roman"/>
          <w:b/>
          <w:sz w:val="28"/>
          <w:szCs w:val="28"/>
        </w:rPr>
        <w:t>851 0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 объем расходов бюджета Сергеевского сельского поселения Дубровского муниципального района Брянской области в 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 655 993,00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Сергеевского сельского поселения Дубровского муниципального района Брянской области в сумме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Сергеевского сельского поселения Дубровского муниципального района Брянской области на 1 января 2025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сновные характеристики бюджета Сергеевского сельского поселения Дубровского муниципального района Брянской области на плановый период 2025 и 2026 годов: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Сергеевского сельского поселения Дубровского муниципального района Брянской области на 2025 год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1 644 805,00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налоговые и неналоговые доходы в сумме      </w:t>
      </w:r>
      <w:r>
        <w:rPr>
          <w:rFonts w:cs="Times New Roman" w:ascii="Times New Roman" w:hAnsi="Times New Roman"/>
          <w:b/>
          <w:sz w:val="28"/>
          <w:szCs w:val="28"/>
        </w:rPr>
        <w:t xml:space="preserve">861 000,00 </w:t>
      </w:r>
      <w:r>
        <w:rPr>
          <w:rFonts w:cs="Times New Roman" w:ascii="Times New Roman" w:hAnsi="Times New Roman"/>
          <w:sz w:val="28"/>
          <w:szCs w:val="28"/>
        </w:rPr>
        <w:t xml:space="preserve">рублей, 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1 663 851,00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налоговые и неналоговые доходы в сумме </w:t>
      </w:r>
      <w:r>
        <w:rPr>
          <w:rFonts w:cs="Times New Roman" w:ascii="Times New Roman" w:hAnsi="Times New Roman"/>
          <w:b/>
          <w:sz w:val="28"/>
          <w:szCs w:val="28"/>
        </w:rPr>
        <w:t>866 0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Сергеевского сельского поселения Дубровского муниципального района Брянской области на 2025 год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1 644 805,00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1 663 851,0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на 2025 год в сумме 37325,00 рублей и на 2026 год в сумме 74900,00 рублей;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Сергеевского сельского поселения Дубровского муниципального района Брянской области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Сергеевского сельского поселения Дубровского муниципального района Брянской области на 1 января 2026 года в сумме 0,00 рублей и на 1 января 2027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Утвердить доходы Сергеевского сельского поселения Дубровского муниципального района Брянской области на 2024 год и на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ом Сергеевского сельского поселения Дубровского муниципального района Брянской области и бюджетами муниципальных образований на 2024 год и на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709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Утвердить ведомственную структуру расходов бюджета Сергеевского сельского поселения Дубровского муниципального района Брянской области на 2024 год и на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24 год и на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 Утвердить распределение расходов бюджета Сергеевского сельского поселения Дубро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4 год и на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общий объем бюджетных ассигнований на исполнение публичных нормативных обязательств на 2024 год в сумме 0,00 рублей, на 2025 год в сумме 0,00 рублей и на 2026 год в сумме 0,00 рублей.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 Утвердить объем межбюджетных трансфертов, получаемых из других бюджетов, на 2024 год в сумме </w:t>
      </w:r>
      <w:r>
        <w:rPr>
          <w:rFonts w:cs="Times New Roman" w:ascii="Times New Roman" w:hAnsi="Times New Roman"/>
          <w:b/>
          <w:sz w:val="28"/>
          <w:szCs w:val="28"/>
        </w:rPr>
        <w:t>804 993,0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5 год в 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783 805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 и на 2026 год в 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797 851,00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Утвердить объем межбюджетных трансфертов, предоставляемых другим бюджетам бюджетной системы Брянской области, на 2024 год в сумме </w:t>
      </w:r>
      <w:r>
        <w:rPr>
          <w:rFonts w:cs="Times New Roman" w:ascii="Times New Roman" w:hAnsi="Times New Roman"/>
          <w:b/>
          <w:sz w:val="28"/>
          <w:szCs w:val="28"/>
        </w:rPr>
        <w:t>16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5 год в сумме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26 год в сумме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 xml:space="preserve">Установить размер резервного фонда Сергеевской сельской администрации на 2024 год в 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5 год в сумме </w:t>
      </w:r>
      <w:r>
        <w:rPr>
          <w:rFonts w:cs="Times New Roman" w:ascii="Times New Roman" w:hAnsi="Times New Roman"/>
          <w:b/>
          <w:sz w:val="28"/>
          <w:szCs w:val="28"/>
        </w:rPr>
        <w:t>3 000,00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26 год в 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12.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Сергеевского сельского поселения Дубровского муниципального района Брянской области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бюджета сверх объемов, утвержденных настоящим Решением, или сокращение указанных ассигнований на основании полученного Уведомления по расчетам между бюджетами на суммы указанных в нем средств, предусмотренных к предоставлению из бюджета бюджету Сергеевского сельского поселения Дубровского муниципального района Брянской област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Сергеевского сельского поселения Дубровского муниципального района Брянской области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Сергеевского сельского поселения Дубровского муниципального района Брянской области, а также в случае изменения Министерством финансов Российской Федерации и Сергеевской сельской администрацией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Сергеевского сельского поселения Дубров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государственных услуг, в связи с экономией бюджетных ассигнований на оказание государственных услуг, при условии, что увеличение бюджетных ассигнований по соответствующему виду расходов не превышает 10 процентов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</w:rPr>
        <w:t>Установить, что Глава Сергеевской сельской администрации не вправе принимать в 2024 году решения, приводящие к увеличению штатной численности муниципальных служащих, за исключением случаев принятия решений о наделении исполнительных органов дополнительными полномочиями, требующими увеличения штатной численности персонала.</w:t>
      </w:r>
    </w:p>
    <w:p>
      <w:pPr>
        <w:pStyle w:val="11"/>
        <w:shd w:fill="auto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 xml:space="preserve">Утвердить объем и структуру источников внутреннего финансирования дефицита бюджета Сергеевского сельского поселения Дубровского муниципального района Брянской области на 2024 год и на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>Сергеевской сельской администрации ежеквартально представлять в Сергеевский сельский Совет народных депутатов и Контрольно-счётную палату Дубровского района отчет об исполнении бюджета Сергеевского сельского поселения Дубровского муниципального района Брянской области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е Решение вступает в силу с 1 января 2024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</w:t>
      </w:r>
      <w:r>
        <w:rPr>
          <w:rFonts w:cs="Times New Roman" w:ascii="Times New Roman" w:hAnsi="Times New Roman"/>
          <w:sz w:val="28"/>
          <w:szCs w:val="28"/>
        </w:rPr>
        <w:t>. Настоящее Решение подлежит обнародованию в соответствии с Уставом муниципального образования Сергеевского сельского поселения Дубровского муниципального района Брянской области, а также размещению на официальном сайте Серге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ргеев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                                                                                           В.Г.Матвеец   </w:t>
      </w:r>
    </w:p>
    <w:sectPr>
      <w:type w:val="nextPage"/>
      <w:pgSz w:w="11906" w:h="16838"/>
      <w:pgMar w:left="993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928"/>
        </w:tabs>
        <w:ind w:left="928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5">
    <w:name w:val="Основной текст с отступом Знак"/>
    <w:qFormat/>
    <w:rPr>
      <w:rFonts w:ascii="Tms Rmn;Times New Roman" w:hAnsi="Tms Rmn;Times New Roman" w:eastAsia="Times New Roman" w:cs="Tms Rmn;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Основной текст_"/>
    <w:qFormat/>
    <w:rPr>
      <w:shd w:fill="FFFFFF" w:val="clear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Основной текст1"/>
    <w:basedOn w:val="Normal"/>
    <w:qFormat/>
    <w:pPr>
      <w:shd w:fill="FFFFFF" w:val="clear"/>
      <w:ind w:firstLine="300"/>
    </w:pPr>
    <w:rPr>
      <w:rFonts w:ascii="Calibri" w:hAnsi="Calibri" w:eastAsia="Calibri" w:cs="Calibri"/>
    </w:rPr>
  </w:style>
  <w:style w:type="paragraph" w:styleId="Style21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0:46:00Z</dcterms:created>
  <dc:creator>Admin</dc:creator>
  <dc:description/>
  <cp:keywords/>
  <dc:language>en-US</dc:language>
  <cp:lastModifiedBy>Пользователь</cp:lastModifiedBy>
  <cp:lastPrinted>2019-01-10T14:54:00Z</cp:lastPrinted>
  <dcterms:modified xsi:type="dcterms:W3CDTF">2023-12-20T11:33:00Z</dcterms:modified>
  <cp:revision>187</cp:revision>
  <dc:subject/>
  <dc:title/>
</cp:coreProperties>
</file>