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Сергеевская сельская администрация </w:t>
      </w:r>
    </w:p>
    <w:p>
      <w:pPr>
        <w:pStyle w:val="Heading1"/>
        <w:ind w:right="-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3 г.  № 26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  <w:r>
        <w:rPr>
          <w:rFonts w:cs="Times New Roman" w:ascii="Times New Roman" w:hAnsi="Times New Roman"/>
          <w:kern w:val="2"/>
          <w:sz w:val="24"/>
          <w:szCs w:val="24"/>
        </w:rPr>
        <w:t>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Сергеевской сельской администрации от 07.11.2023 года № 22 «Об утверждении перечня муниципальных программ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Реализация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 (приложение № 1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 xml:space="preserve">Глава Сергеевской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В.Г. Матвеец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.12.2023г. № 26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Сергеевского сельского посел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Дубровского муниципального района Брянской области на 2024 год и на плановый период 2025 и 2026 год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 на 2024 год и на плановый период 2025 и 2026 годов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эффективной деятельности Главы и аппарата администр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мероприятия в сфере пожарной безопасности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полномочий в сфере водного хозяйст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оектов межевания земельных участков и проведение кадастровых работ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Жилищно-коммунальное хозяйство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 сфере электро-, тепло-, газо- и водоснабжения населения, водоотведения, снабжения населения топливо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олномочий в сфере благоустройства территории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обеспечение освещения улиц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лодежная политика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ульту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, использование и популяризация объектов культурного насл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ероприятия по развитию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рублей) 4843424 в т.ч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1652993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160448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1585951 рублей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Сергеевского сельского поселения Дубровского муниципального района Брянской област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Сергеевского сельского поселения Дубровского муниципального района Брянской области, планируемого к приватизации, к общему количеству муниципального имущества Сергеевского сельского поселения Дубровского муниципального района Брянской области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1 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 к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сбору и вывозу мусора с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геев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ргеевского сельского поселения Дубровского муниципального района Бря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, (далее – муниципальная программа) представляет собой программный документ, направленный на достижение целей и решение задач Сергеев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ргеевского сельского поселения, исполнение полномочий Администрации по решению вопросов местного значения Сергеев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ргеев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ргеев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ргеевского сельского поселения Дубровского муниципального района Брянской области, наделенным Уставом Сергеев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ргеевского сельского поселения Дубровского муниципального района Брянской области, нормативных правовых актов Сергеев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ргеевского сельского поселения Дубровского муниципального района Брянской области к компетенции Сергеев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ргеев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56 объектов муниципального недвижимого имущества. Протяженность инженерных коммуникаций – 8 км. (водопровод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ргеевском сельском поселении на 01.01.2023 года составляет 2 км и состоит из 5 объектов (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ргеев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</w:t>
      </w:r>
      <w:r>
        <w:rPr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нение полномочий исполнительных органов вла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е исполнение полномочий исполнительных органов вла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ация полномочий по первичному воинскому учету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ервичных мер пожарной безопасности в границах населенных пунктов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мероприятия в сфере пожарной безопасност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полномочий в сфере водного хозяйств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ов межевания земельных участков и проведение кадастровых рабо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илищно-коммунальное хозяйство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олномочий в сфере благоустройства территории посел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беспечение освещения улиц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лодежная политик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уль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охранение, использование и популяризация объектов культурного насле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Мероприятия по развитию спорта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4 - 2026 годы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ргеев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4843424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1652993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515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37993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60448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452675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51805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1585951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14201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65851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0" w:name="Par794"/>
      <w:bookmarkEnd w:id="0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Наименование целевого     </w:t>
              <w:br/>
              <w:t xml:space="preserve">   показателя (индикатор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ind w:left="90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7-11-16T11:11:00Z</cp:lastPrinted>
  <dcterms:modified xsi:type="dcterms:W3CDTF">2023-12-21T05:57:00Z</dcterms:modified>
  <cp:revision>112</cp:revision>
  <dc:subject/>
  <dc:title>Утверждена</dc:title>
</cp:coreProperties>
</file>