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ЕРГЕЕВ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04.2023 года №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Серг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2023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Сергеев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>Утвердить прилагаемый отчет об исполнении бюджета</w:t>
      </w:r>
      <w:bookmarkEnd w:id="0"/>
      <w:r>
        <w:rPr>
          <w:sz w:val="28"/>
          <w:szCs w:val="28"/>
        </w:rPr>
        <w:t xml:space="preserve"> Сергеевского сельского поселения за 1 квартал 2023 г. по доходам в сумме 124,6 тыс.рублей (Приложение 1), по расходам в сумме 272,4 тыс.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Сергеевского сельского поселения Дубровского муниципального района Брянской области за  1 квартал 2023 года  в Сергеев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Сергеев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рге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Г. Матвеец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Пользователь</cp:lastModifiedBy>
  <dcterms:modified xsi:type="dcterms:W3CDTF">2023-05-12T08:50:00Z</dcterms:modified>
  <cp:revision>63</cp:revision>
  <dc:subject/>
  <dc:title>РОССИЙСКАЯ ФЕДЕРАЦИЯ</dc:title>
</cp:coreProperties>
</file>