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ЕРГЕЕВ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07.2023 года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23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Сергеев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>Утвердить прилагаемый отчет об исполнении бюджета</w:t>
      </w:r>
      <w:bookmarkEnd w:id="0"/>
      <w:r>
        <w:rPr>
          <w:sz w:val="28"/>
          <w:szCs w:val="28"/>
        </w:rPr>
        <w:t xml:space="preserve"> Сергеевского сельского поселения за 1 полугодие 2023 г. по доходам в сумме 365,9 тыс.рублей (Приложение 1), по расходам в сумме 636,8 тыс.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 информацию об исполнении бюджета Сергеевского сельского поселения Дубровского муниципального района Брянской области за  1 полугодие 2023 года  в Сергеевский сельский Совет  народных депутатов, 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Сергеев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рге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 администрации                                        В.Г. Матвеец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Пользователь</cp:lastModifiedBy>
  <dcterms:modified xsi:type="dcterms:W3CDTF">2023-07-18T10:07:00Z</dcterms:modified>
  <cp:revision>67</cp:revision>
  <dc:subject/>
  <dc:title>РОССИЙСКАЯ ФЕДЕРАЦИЯ</dc:title>
</cp:coreProperties>
</file>