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ргеев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"__" _______ 2024г.   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ргеевского сельского поселения Дубровского муниципального района Брянской области за 2023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ргеев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"__" _______ 2024г.    №_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ргеевского сельского поселения Дубровского муниципального района Брянской области за 2023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рг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280 218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66 513,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6 732,12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 218,1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4-01-31T06:51:00Z</dcterms:modified>
  <cp:revision>43</cp:revision>
  <dc:subject/>
  <dc:title>                                                                                                                 Приложение №6    </dc:title>
</cp:coreProperties>
</file>