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05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РОССИЙСКАЯ  ФЕДЕРАЦИЯ         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убровский район</w:t>
      </w:r>
    </w:p>
    <w:p>
      <w:pPr>
        <w:pStyle w:val="Normal"/>
        <w:ind w:right="-5" w:hanging="0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Сергеевская сельская администрация </w:t>
      </w:r>
    </w:p>
    <w:p>
      <w:pPr>
        <w:pStyle w:val="Heading1"/>
        <w:ind w:right="-5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1"/>
        <w:ind w:right="-5" w:hanging="0"/>
        <w:rPr/>
      </w:pPr>
      <w:r>
        <w:rPr/>
        <w:t>ПОСТАНОВЛЕНИЕ</w:t>
      </w:r>
    </w:p>
    <w:p>
      <w:pPr>
        <w:pStyle w:val="Normal"/>
        <w:ind w:right="-5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12.2022г.  № 39</w:t>
      </w:r>
    </w:p>
    <w:p>
      <w:pPr>
        <w:pStyle w:val="Normal"/>
        <w:spacing w:lineRule="auto" w:line="240"/>
        <w:ind w:righ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ергеев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мочий </w:t>
      </w:r>
      <w:r>
        <w:rPr>
          <w:rFonts w:cs="Times New Roman" w:ascii="Times New Roman" w:hAnsi="Times New Roman"/>
          <w:kern w:val="2"/>
          <w:sz w:val="24"/>
          <w:szCs w:val="24"/>
        </w:rPr>
        <w:t>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Дубровского муниципального района Брянской области на 2023-2025 годы</w:t>
      </w:r>
    </w:p>
    <w:p>
      <w:pPr>
        <w:pStyle w:val="Normal"/>
        <w:spacing w:before="0" w:after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Сергеевской сельской администрации от 11.11.2022 года № 31 «Об утверждении перечня муниципальных программ Сергеевского сельского поселения Дубровского муниципального района Брянской области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муниципальную программу «Реализация отдельных полномочий Сергеевского сельского поселения Дубровского муниципального района Брянской области на 2023-2025 годы» (приложение № 1)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Настоящее Постановление подлежит размещению на официальном сайте в сети Интернет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hanging="0"/>
        <w:rPr/>
      </w:pPr>
      <w:r>
        <w:rPr>
          <w:sz w:val="24"/>
        </w:rPr>
        <w:t xml:space="preserve">Глава Сергеевской </w:t>
      </w:r>
    </w:p>
    <w:p>
      <w:pPr>
        <w:pStyle w:val="Heading3"/>
        <w:ind w:hanging="0"/>
        <w:rPr>
          <w:sz w:val="24"/>
        </w:rPr>
      </w:pPr>
      <w:r>
        <w:rPr>
          <w:sz w:val="24"/>
        </w:rPr>
        <w:t>сельской администрации                                                  В.Г. Матвеец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ргеев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.12.2022г. № 39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32"/>
          <w:szCs w:val="32"/>
        </w:rPr>
        <w:t>Сергеевского сельского поселения</w:t>
      </w:r>
      <w:r>
        <w:rPr>
          <w:rFonts w:cs="Times New Roman" w:ascii="Times New Roman" w:hAnsi="Times New Roman"/>
          <w:b/>
          <w:sz w:val="32"/>
          <w:szCs w:val="32"/>
        </w:rPr>
        <w:t xml:space="preserve"> Дубровского муниципального района Брянской области на 2023-2025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ргее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Дубровского муниципального района Брянской области на 2023-2025 годы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геевская сельская администрац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ффективное исполнение полномочий исполнительных органов в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ффективное исполнение полномочий исполнительных органов власти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условий для эффективной деятельности Главы и аппарата администрации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по первичному воинскому учету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мобилизационной подготовки экономик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 в границах населенных пунктов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сфере пожарной безопасности.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ализация полномочий в сфере коммунального хозяйс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лномочий в сфере благоустройства территории поселения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освещения улиц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 по благоустройству территории посел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роприятия в сфере культу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 и популяризация объектов культурного наследия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 Мероприятия в сфере физической культуры и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;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-2025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 рублей) 4540440 в т.ч: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3 год – 1525949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4 год – 1505128 рублей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5 год – 1509363 рублей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 стоимости, зарегистрировано право собственности Сергеевского сельского поселения Дубровского муниципального района Брянской област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 единиц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 единиц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ого имущества Сергеевского сельского поселения Дубровского муниципального района Брянской области, планируемого к приватизации, к общему количеству муниципального имущества Сергеевского сельского поселения Дубровского муниципального района Брянской области, приватизация которого целесообразн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1 %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0,1 %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0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 к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5 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мероприятий по сбору и вывозу мусора с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ргеевск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3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 куб.м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ргеевского сельского поселения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ргеевского сельского поселения Дубровского муниципального района Брянской област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отдельных полномочий Сергеевского сельского поселения Дубровского муниципального района Брянской области на 2023 – 2025 годы», (далее – муниципальная программа) представляет собой программный документ, направленный на достижение целей и решение задач Сергеев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ргеевского сельского поселения, исполнение полномочий Администрации по решению вопросов местного значения Сергеев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ргеев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ргеев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ргеевского сельского поселения Дубровского муниципального района Брянской области, наделенным Уставом Сергеевского сельского поселения Дубровского муниципального района Брянской области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ргеевского сельского поселения Дубровского муниципального района Брянской области, нормативных правовых актов Сергеев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ргеевского сельского поселения Дубровского муниципального района Брянской области к компетенции Сергеев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ргеев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56 объектов муниципального недвижимого имущества. Протяженность инженерных коммуникаций – 8 км. (водопровод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уличного освещения в Сергеевском сельском поселении на 01.01.2022 года составляет 2 км и состоит из 5 объектов ( фонари). Объекты уличного освещения необходимо постоянно обслуживать (техническое присоединение, установка и замена фонарей и узлов учета)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ргеев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</w:t>
      </w:r>
      <w:r>
        <w:rPr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исполнение полномочий исполнительных органов власт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 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мероприятия в сфере пожарной безопас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обеспечение освещения ули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благоустройству территории поселения;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в сфере культуры</w:t>
      </w:r>
    </w:p>
    <w:p>
      <w:pPr>
        <w:pStyle w:val="Style17"/>
        <w:spacing w:before="0" w:after="0"/>
        <w:ind w:left="-142" w:hanging="0"/>
        <w:jc w:val="both"/>
        <w:rPr/>
      </w:pPr>
      <w:r>
        <w:rPr/>
        <w:t xml:space="preserve">  </w:t>
      </w: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3 - 2025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ргеев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4540440,0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3 год</w:t>
      </w:r>
      <w:r>
        <w:rPr>
          <w:rFonts w:cs="Times New Roman" w:ascii="Times New Roman" w:hAnsi="Times New Roman"/>
          <w:sz w:val="24"/>
          <w:szCs w:val="24"/>
        </w:rPr>
        <w:t xml:space="preserve"> – 1525949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14110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14949,00 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4 год</w:t>
      </w:r>
      <w:r>
        <w:rPr>
          <w:rFonts w:cs="Times New Roman" w:ascii="Times New Roman" w:hAnsi="Times New Roman"/>
          <w:sz w:val="24"/>
          <w:szCs w:val="24"/>
        </w:rPr>
        <w:t xml:space="preserve"> – 1505128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 1385000,00 рубля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20128,00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509363,0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13850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124363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целевых индикаторов и показателей 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0" w:name="Par794"/>
      <w:bookmarkEnd w:id="0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Наименование целевого     </w:t>
              <w:br/>
              <w:t xml:space="preserve">   показателя (индикатора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25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ind w:left="900" w:hanging="0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7-11-16T11:11:00Z</cp:lastPrinted>
  <dcterms:modified xsi:type="dcterms:W3CDTF">2022-12-20T11:24:00Z</dcterms:modified>
  <cp:revision>109</cp:revision>
  <dc:subject/>
  <dc:title>Утверждена</dc:title>
</cp:coreProperties>
</file>