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РГЕЕВ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«11» июня 2025 года №13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полномочий Сергеевского</w:t>
      </w:r>
      <w:r>
        <w:rPr>
          <w:kern w:val="2"/>
          <w:sz w:val="26"/>
          <w:szCs w:val="26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 xml:space="preserve">Брянской области на 2025 год и 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на плановый период 2026 и 2027 годов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Сергеев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0.12.2024г. № 4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Решением Сергеевского сельского Совета народных депутатов от 11.06.2025 года № 41 «О внесении изменений и дополнений в Решение Сергеевского сельского Совета народных депутатов № 29 от 20.12.2024 года «О бюджете Сергеев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4"/>
          <w:szCs w:val="24"/>
        </w:rPr>
        <w:t>1. Внести в муниципальную программу «Реализация отдельных полномочий Сергеевского сельского поселения Дубровского муниципального района Брянской области на 2025 год и на плановый период 2026 и 2027 годов»,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В раздел 5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Общий объем финансирования муниципальной программы составляет </w:t>
      </w:r>
      <w:r>
        <w:rPr>
          <w:b/>
          <w:sz w:val="24"/>
          <w:szCs w:val="24"/>
        </w:rPr>
        <w:t xml:space="preserve">5803858,14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2025 год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167598,14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2004552,14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163046,00 рубля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Общий объем финансирования муниципальной программы составляет </w:t>
      </w:r>
      <w:r>
        <w:rPr>
          <w:b/>
          <w:sz w:val="24"/>
          <w:szCs w:val="24"/>
        </w:rPr>
        <w:t xml:space="preserve">5819526,14 </w:t>
      </w:r>
      <w:r>
        <w:rPr>
          <w:sz w:val="24"/>
          <w:szCs w:val="24"/>
        </w:rPr>
        <w:t>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2025 год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183266,14 рублей</w:t>
      </w:r>
      <w:r>
        <w:rPr>
          <w:sz w:val="24"/>
          <w:szCs w:val="24"/>
        </w:rPr>
        <w:t xml:space="preserve">, в том числе: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ства местного бюджета                – 2020220,14 рубле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тупления из областного бюджета –   163046,00 рубля»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Приложение № 2 утвердить в новой редак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Глава Сергеевской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ельской администрации                                                                                                      В.Г.Матвеец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1» июня 2025г. №13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ргеев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ргеев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февраля 2025 года №4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25 года №13)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Сергеевского сельского поселения</w:t>
      </w:r>
      <w:r>
        <w:rPr>
          <w:sz w:val="28"/>
          <w:szCs w:val="28"/>
        </w:rPr>
        <w:t xml:space="preserve"> Дубровского муниципального района Брянской области на 2025 год и на плановый период 2026 и 2027 годов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7561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bookmarkStart w:id="0" w:name="_Hlk181962221"/>
            <w:r>
              <w:rPr>
                <w:sz w:val="24"/>
                <w:szCs w:val="24"/>
              </w:rPr>
              <w:t xml:space="preserve">1. Создание </w:t>
            </w:r>
            <w:r>
              <w:rPr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илищно-коммунальное хозяйств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олодежная полити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уль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" w:name="_Hlk181962221"/>
            <w:r>
              <w:rPr>
                <w:sz w:val="24"/>
                <w:szCs w:val="24"/>
              </w:rPr>
              <w:t>8. Мероприятия по развитию спорта.</w:t>
            </w:r>
            <w:bookmarkEnd w:id="1"/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-2027 годы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рублей) 5819526,14 руб. в т.ч: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2183266,14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1822358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1813902,00 рублей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Пользователь</cp:lastModifiedBy>
  <cp:lastPrinted>2017-02-22T14:47:00Z</cp:lastPrinted>
  <dcterms:modified xsi:type="dcterms:W3CDTF">2025-06-11T08:34:00Z</dcterms:modified>
  <cp:revision>50</cp:revision>
  <dc:subject/>
  <dc:title>Порядок исполнения областного бюджета по источникам финансирования дефицита областного бюджета</dc:title>
</cp:coreProperties>
</file>