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Сергеевская сельская администрация </w:t>
      </w:r>
    </w:p>
    <w:p>
      <w:pPr>
        <w:pStyle w:val="Heading1"/>
        <w:ind w:right="-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24 г.  № 40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рг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</w:t>
      </w:r>
      <w:r>
        <w:rPr>
          <w:rFonts w:cs="Times New Roman" w:ascii="Times New Roman" w:hAnsi="Times New Roman"/>
          <w:kern w:val="2"/>
          <w:sz w:val="24"/>
          <w:szCs w:val="24"/>
        </w:rPr>
        <w:t>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5 год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Сергеевской сельской администрации от 07.11.2024 года № 30 «Об утверждении перечня муниципальных программ Сергеев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Реализация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 (приложение № 1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 xml:space="preserve">Глава Сергеевской 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В.Г. Матвеец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ргеев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24г. №40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Сергеевского сельского посел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Дубровского муниципального района Брянской области на 2025 год и на плановый период 2026 и 2027 год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муниципального района Брянской области на 2025 год и на плановый период 2026 и 2027 годов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ская сельская администрац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8196222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лизация полномочий по первичному воинскому учету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полномочий в сфере водного хозяйства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Жилищно-коммунальное хозяйство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олодежная политика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Hlk18196222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Мероприятия по развитию спорта.</w:t>
            </w:r>
            <w:bookmarkEnd w:id="1"/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рублей) 5702006,00 руб. в т.ч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2065746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1822358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1813902,00 рублей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геевского сельского поселе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ргеевского сельского поселения Дубровского муниципального района Бря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, (далее – муниципальная программа) представляет собой программный документ, направленный на достижение целей и решение задач Сергеев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ргеевского сельского поселения, исполнение полномочий Администрации по решению вопросов местного значения Сергеев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ргеев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ргеев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ргеевского сельского поселения Дубровского муниципального района Брянской области, наделенным Уставом Сергеевского сель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ргеевского сельского поселения Дубровского муниципального района Брянской области, нормативных правовых актов Сергеев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ргеевского сельского поселения Дубровского муниципального района Брянской области к компетенции Сергеев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ргеев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59 объектов муниципального недвижимого имущества. Протяженность инженерных коммуникаций – 8 км. (водопровод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уличного освещения в Сергеевском сельском поселении на 01.01.2024 года составляет 2 км и состоит из 6 объектов (фонари). Объекты уличного освещения необходимо постоянно обслуживать (техническое присоединение, установка и замена фонарей и узлов учета)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ргеев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</w:t>
      </w:r>
      <w:r>
        <w:rPr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нение полномочий исполнительных органов влас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 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ализация полномочий по первичному воинскому учету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ализация полномочий в сфере водного хозяйств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илищно-коммунальное хозяйств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лодежная политик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ультура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роприятия по развитию спорта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5 - 2027 годы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ргеев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5702006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2065746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19027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63046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1822358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1644400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77958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7 год</w:t>
      </w:r>
      <w:r>
        <w:rPr>
          <w:rFonts w:cs="Times New Roman" w:ascii="Times New Roman" w:hAnsi="Times New Roman"/>
          <w:sz w:val="24"/>
          <w:szCs w:val="24"/>
        </w:rPr>
        <w:t xml:space="preserve"> – 1813902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16297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84202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2" w:name="Par794"/>
      <w:bookmarkEnd w:id="2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Наименование целевого     </w:t>
              <w:br/>
              <w:t xml:space="preserve">   показателя (индикатор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7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ind w:left="900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7-11-16T11:11:00Z</cp:lastPrinted>
  <dcterms:modified xsi:type="dcterms:W3CDTF">2024-12-20T12:57:00Z</dcterms:modified>
  <cp:revision>122</cp:revision>
  <dc:subject/>
  <dc:title>Утверждена</dc:title>
</cp:coreProperties>
</file>