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РГЕЕВ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19» февраля 2025 года №4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олномочий Сергеевского</w:t>
      </w:r>
      <w:r>
        <w:rPr>
          <w:kern w:val="2"/>
          <w:sz w:val="26"/>
          <w:szCs w:val="26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 xml:space="preserve">Брянской области на 2025 год и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на плановый период 2026 и 2027 годов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Сергеев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20.12.2024г. № 40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Решением Сергеевского сельского Совета народных депутатов от 18.02.2025 года № 31 «О внесении изменений и дополнений в Решение Сергеевского сельского Совета народных депутатов № 29 от 20.12.2024 года «О бюджете Сергеевского сельского поселения Дубровского муниципального района Брянской области на 2025 год и на плановый период 2026 и 2027 годов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4"/>
          <w:szCs w:val="24"/>
        </w:rPr>
        <w:t>1. Внести в муниципальную программу «Реализация отдельных полномочий Сергеевского сельского поселения Дубровского муниципального района Брянской области на 2025 год и на плановый период 2026 и 2027 годов», следующие измен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аспорт муниципальной программы изложить в новой редакции согласно приложению 1 к данному постановлению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 В разделе 2 муниципальной программы «Цели и задачи муниципальной программы в сфере реализации отдельных полномочий» исключить задачу «5. Реализация полномочий в сфере водного хозяйств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В раздел 5 муниципальной программы «Ресурсное обеспечение муниципальной программы» слова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Общий объем финансирования муниципальной программы составляет 5702006,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025 год</w:t>
      </w:r>
      <w:r>
        <w:rPr>
          <w:sz w:val="24"/>
          <w:szCs w:val="24"/>
        </w:rPr>
        <w:t xml:space="preserve"> – 2065746,00 рублей, в том числе: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               – 1902700,00 рублей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упления из областного бюджета –   163046,00 рубля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 сло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Общий объем финансирования муниципальной программы составляет </w:t>
      </w:r>
      <w:r>
        <w:rPr>
          <w:b/>
          <w:sz w:val="24"/>
          <w:szCs w:val="24"/>
        </w:rPr>
        <w:t xml:space="preserve">5803858,14 </w:t>
      </w:r>
      <w:r>
        <w:rPr>
          <w:sz w:val="24"/>
          <w:szCs w:val="24"/>
        </w:rPr>
        <w:t>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025 год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2167598,14 рублей</w:t>
      </w:r>
      <w:r>
        <w:rPr>
          <w:sz w:val="24"/>
          <w:szCs w:val="24"/>
        </w:rPr>
        <w:t xml:space="preserve">, в том числе: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               – 2004552,14 рублей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упления из областного бюджета –   163046,00 рубля»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4. Приложение № 2 и № 3 утвердить в новой редак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  Настоящее постановление подлежит размещению на официальном сайте в сети Интер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Глава Сергеевской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сельской администрации                                                                                                      В.Г.Матвеец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ргеев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19» февраля 2025г. №4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ргеев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5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6 и 2027 годов</w:t>
      </w:r>
      <w:r>
        <w:rPr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2025-2027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Сергеевской сельск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февраля 2025 года №4)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Сергеевского сельского поселения</w:t>
      </w:r>
      <w:r>
        <w:rPr>
          <w:sz w:val="28"/>
          <w:szCs w:val="28"/>
        </w:rPr>
        <w:t xml:space="preserve"> Дубровского муниципального района Брянской области на 2025 год и на плановый период 2026 и 2027 годов»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561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вская сельская администрация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ффективное исполнение полномочий исполнительных органов власт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bookmarkStart w:id="0" w:name="_Hlk181962221"/>
            <w:r>
              <w:rPr>
                <w:sz w:val="24"/>
                <w:szCs w:val="24"/>
              </w:rPr>
              <w:t xml:space="preserve">1. Создание </w:t>
            </w:r>
            <w:r>
              <w:rPr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ализация полномочий по первичному воинскому учету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Жилищно-коммунальное хозяйств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олодежная политик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ульту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" w:name="_Hlk181962221"/>
            <w:r>
              <w:rPr>
                <w:sz w:val="24"/>
                <w:szCs w:val="24"/>
              </w:rPr>
              <w:t>8. Мероприятия по развитию спорта.</w:t>
            </w:r>
            <w:bookmarkEnd w:id="1"/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-2027 годы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ирования муниципальной программы в (рублей) 5803858,14 руб. в т.ч:</w:t>
            </w:r>
          </w:p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2167598,14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1822358,00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 – 1813902,00 рублей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Пользователь</cp:lastModifiedBy>
  <cp:lastPrinted>2017-02-22T14:47:00Z</cp:lastPrinted>
  <dcterms:modified xsi:type="dcterms:W3CDTF">2025-02-20T07:02:00Z</dcterms:modified>
  <cp:revision>49</cp:revision>
  <dc:subject/>
  <dc:title>Порядок исполнения областного бюджета по источникам финансирования дефицита областного бюджета</dc:title>
</cp:coreProperties>
</file>