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РГЕЕВ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__ 2025 г. №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Сергее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4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Сергеевской сельской    администрации «Об исполнении бюджета Сергеевского сельского поселения Дубровского муниципального района Брянской области за 2024 год», Сергеев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ргеевского сельского поселения Дубровского муниципального района Брянской области за 2024 год по доходам в сумме 2257752,82 рублей, по расходам в сумме 2197956,91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доходов над расходами (профицит бюджета) в сумме 59795,91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ргеевского сельского поселения Дубровского муниципального района Брянской области за 2024 год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ргеевского сельского поселения Дубровского муниципального района Брянской области за 2024 год согласно приложению 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ргеевского сельского поселения Дубровского муниципального района Брянской области за 2024 год согласно приложению 3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ргеевского сельского поселения Дубровского муниципального района Брянской области за 2024 год (дефицит) согласно приложению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ублик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подлежит официальному опубликованию его полного текста в Сборнике муниципальных правовых актов Сергеев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Сергее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   В.Г.Матвеец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5-01-28T05:54:00Z</dcterms:modified>
  <cp:revision>78</cp:revision>
  <dc:subject/>
  <dc:title>                        Р  О  С  С  И  Й  С  К  А  Я    Ф  Е  Д  Е  Р  А  Ц  И  Я</dc:title>
</cp:coreProperties>
</file>