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Российская Феде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Брянская област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Дубровский район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</w:rPr>
        <w:t>СЕРГЕЕВСКИЙ СЕЛЬСКИЙ СОВЕТ НАРОДНЫХ ДЕПУТА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u w:val="single"/>
        </w:rPr>
        <w:t xml:space="preserve">от «16» мая 2025 г. № 37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.Сергеевк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 проекте отчета «Об исполнении бюджета </w:t>
      </w:r>
    </w:p>
    <w:p>
      <w:pPr>
        <w:pStyle w:val="Normal"/>
        <w:rPr/>
      </w:pPr>
      <w:r>
        <w:rPr>
          <w:bCs/>
          <w:sz w:val="24"/>
          <w:szCs w:val="24"/>
        </w:rPr>
        <w:t>Сергеевского сельского поселения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Дубровского муниципального район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Брянской области за 2024 год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ствуясь ст. 28 Федерального закона от 06.10.2003 N 131-ФЗ "Об общих принципах организации местного самоуправления в Российской Федерации"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РГЕЕВСКИЙ СЕЛЬСКИЙ СОВЕТ НАРОДНЫХ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</w:t>
        <w:tab/>
        <w:t>Принять проект годового отчета об исполнении бюджета Сергеевского сельского поселения Дубровского муниципального района Брянской области за 2024 год (приложение 1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ешение вступает в силу с момента его принят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Решение подлежит обнародованию и размещении на сайте Сергеевской сельской администр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Сергеевского сельского посел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нской области                                                                                                     В.Г.Матвеец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</w:p>
    <w:p>
      <w:pPr>
        <w:pStyle w:val="ConsPlusNonformat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Сергеевского сельского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а народных депутатов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6.05.2025г. № 37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-144" w:hanging="0"/>
        <w:rPr>
          <w:b/>
          <w:b/>
          <w:sz w:val="26"/>
          <w:szCs w:val="26"/>
        </w:rPr>
      </w:pPr>
      <w:r>
        <w:rPr>
          <w:spacing w:val="20"/>
          <w:sz w:val="26"/>
          <w:szCs w:val="26"/>
        </w:rPr>
        <w:t xml:space="preserve">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Заслушав и обсудив отчет Сергеевской сельской    администрации «Об исполнении бюджета Сергеевского сельского поселения Дубровского муниципального района Брянской области за 2024 год», Сергеевский сельский Совет народных депутатов </w:t>
      </w:r>
    </w:p>
    <w:p>
      <w:pPr>
        <w:pStyle w:val="Normal"/>
        <w:widowControl w:val="false"/>
        <w:ind w:right="-14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1. </w:t>
      </w:r>
      <w:r>
        <w:rPr>
          <w:color w:val="000000"/>
          <w:sz w:val="26"/>
          <w:szCs w:val="26"/>
        </w:rPr>
        <w:t>Утвердить отчет об исполнении бюджета Сергеевского сельского поселения Дубровского муниципального района Брянской области за 2024 год по доходам в сумме 2257752,82 рублей, по расходам в сумме 2197956,91</w:t>
      </w:r>
      <w:r>
        <w:rPr>
          <w:bCs/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ублей с превышением доходов над расходами (профицит бюджета) в сумме 59795,91 рублей и со следующими показателями: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доходов бюджета по кодам классификации доходов бюджета Сергеевского сельского поселения Дубровского муниципального района Брянской области за 2024 год согласно приложению 1 к настоящему Решению;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расходов бюджета по ведомственной структуре расходов бюджета Сергеевского сельского поселения Дубровского муниципального района Брянской области за 2024 год согласно приложению 2 к настоящему Решению;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расходов</w:t>
      </w:r>
      <w:r>
        <w:rPr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бюджета по разделам и подразделам классификации расходов бюджета Сергеевского сельского поселения Дубровского муниципального района Брянской области за 2024 год согласно приложению 3 к настоящему Решению;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 источников финансирования дефицита бюджета по кодам классификации источников финансирования дефицита бюджета Сергеевского сельского поселения Дубровского муниципального района Брянской области за 2024 год (дефицит) согласно приложению 4 к настоящему Решению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.</w:t>
      </w:r>
      <w:r>
        <w:rPr>
          <w:color w:val="000000"/>
          <w:sz w:val="26"/>
          <w:szCs w:val="26"/>
        </w:rPr>
        <w:t xml:space="preserve"> Настоящее Решение вступает в силу с момента публикации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3. </w:t>
      </w:r>
      <w:r>
        <w:rPr>
          <w:color w:val="000000"/>
          <w:sz w:val="26"/>
          <w:szCs w:val="26"/>
        </w:rPr>
        <w:t>Настоящее Решение подлежит официальному опубликованию его полного текста в Сборнике муниципальных правовых актов Сергеевского сельского поселения и размещению на официальном сайте муниципального образования в сети Интернет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4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8:07:00Z</dcterms:created>
  <dc:creator>ЮРИСТЫ</dc:creator>
  <dc:description/>
  <cp:keywords/>
  <dc:language>en-US</dc:language>
  <cp:lastModifiedBy>Пользователь</cp:lastModifiedBy>
  <cp:lastPrinted>2011-05-10T10:46:00Z</cp:lastPrinted>
  <dcterms:modified xsi:type="dcterms:W3CDTF">2025-05-19T09:31:00Z</dcterms:modified>
  <cp:revision>93</cp:revision>
  <dc:subject/>
  <dc:title>Российская Федерация</dc:title>
</cp:coreProperties>
</file>