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ергеевского сельского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  "__" _______ 2025г.    №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 исполнении бюджета Сергеевского сельского поселения Дубровского муниципального района Брянской области за 2024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ергеевского сельского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  "__" _______ 2025г.    №____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б исполнении бюджета Сергеевского сельского поселения Дубровского муниципального района Брянской области за 2024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Серг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фици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7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highlight w:val="yellow"/>
              </w:rPr>
            </w:pPr>
            <w:r>
              <w:rPr/>
              <w:t>59 795,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257 752,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257 752,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0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257 752,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257 752,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7 956,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7 956,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7 956,91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7 956,91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профицита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 795,91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21-04-06T09:13:00Z</cp:lastPrinted>
  <dcterms:modified xsi:type="dcterms:W3CDTF">2025-01-28T05:51:00Z</dcterms:modified>
  <cp:revision>44</cp:revision>
  <dc:subject/>
  <dc:title>                                                                                                                 Приложение №6    </dc:title>
</cp:coreProperties>
</file>