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ргеевского сельского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"11" июня 2025г. № 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ргеевского сельского поселения Дубровского муниципального района Брянской области за 2024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ргеевского сельского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"11" июня 2025г. № 42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ргеевского сельского поселения Дубровского муниципального района Брянской области за 2024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рг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59 795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257 752,8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97 956,91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про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 795,91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5-06-11T06:43:00Z</dcterms:modified>
  <cp:revision>45</cp:revision>
  <dc:subject/>
  <dc:title>                                                                                                                 Приложение №6    </dc:title>
</cp:coreProperties>
</file>