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02» февраля 2024 года № 7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Брянской области на 2024-2026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1.12.2023г. № 26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Решением Сергеевского сельского Совета народных депутатов от 02.02.2024 года № 147 «О внесении изменений и дополнений в Решение Сергеевского сельского Совета народных депутатов № 144 от 21.12.2023 года «О бюджете Сергеев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4"/>
          <w:szCs w:val="24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4-2026 годы», следующие изменения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1. В паспорте муниципальной программы в строке «</w:t>
      </w:r>
      <w:r>
        <w:rPr>
          <w:b/>
          <w:sz w:val="24"/>
          <w:szCs w:val="24"/>
        </w:rPr>
        <w:t xml:space="preserve">Объем бюджетных ассигнований на реализацию государственной программы» </w:t>
      </w:r>
      <w:r>
        <w:rPr>
          <w:bCs/>
          <w:sz w:val="24"/>
          <w:szCs w:val="24"/>
        </w:rPr>
        <w:t>сл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в (рублей) 4843424 в т.ч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4 год – 1652993 рублей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нить на слова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в (рублей) 5098761,23 в т.ч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4 год – 1908330,23 рублей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раздел 5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ляет 4843424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4 год</w:t>
      </w:r>
      <w:r>
        <w:rPr>
          <w:sz w:val="24"/>
          <w:szCs w:val="24"/>
        </w:rPr>
        <w:t xml:space="preserve"> – 1652993,00 рублей, в том числе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1515000,00 рублей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137993,00 рубля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ляет 5098761,2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4 год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1908330,23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1557056,23 рублей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351274,00 рубля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Глава Сергеевской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сельской администрации                                                                                                      В.Г.Матвеец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17-02-22T14:47:00Z</cp:lastPrinted>
  <dcterms:modified xsi:type="dcterms:W3CDTF">2024-02-02T08:51:00Z</dcterms:modified>
  <cp:revision>44</cp:revision>
  <dc:subject/>
  <dc:title>Порядок исполнения областного бюджета по источникам финансирования дефицита областного бюджета</dc:title>
</cp:coreProperties>
</file>