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РОЕКТ</w:t>
      </w:r>
    </w:p>
    <w:p>
      <w:pPr>
        <w:pStyle w:val="Heading"/>
        <w:tabs>
          <w:tab w:val="clear" w:pos="708"/>
          <w:tab w:val="left" w:pos="8505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Сергеевская сельская администрация </w:t>
      </w:r>
    </w:p>
    <w:p>
      <w:pPr>
        <w:pStyle w:val="Heading1"/>
        <w:ind w:right="-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 2023г.  № 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рг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</w:t>
      </w:r>
      <w:r>
        <w:rPr>
          <w:rFonts w:cs="Times New Roman" w:ascii="Times New Roman" w:hAnsi="Times New Roman"/>
          <w:kern w:val="2"/>
          <w:sz w:val="24"/>
          <w:szCs w:val="24"/>
        </w:rPr>
        <w:t>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Сергеевской сельской администрации от 07.11.2023 года № 22 «Об утверждении перечня муниципальных программ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Реализация отдельных полномочий Сергеевского сельского поселения Дубровского муниципального района Брянской области на 2024 год и на плановый период 2025 и 2026 годов» (приложение № 1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 xml:space="preserve">Глава Сергеевской 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В.Г. Матвеец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ргеев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_______ 2023г. № 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Сергеевского сельского посел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Дубровского муниципального района Брянской области на 2024 год и на плановый период 2025 и 2026 годов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муниципального района Брянской области на 2024 год и на плановый период 2025 и 2026 годов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ская сельская администрац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эффективной деятельности Главы и аппарата администраци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по первичному воинскому учету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мобилизационной подготовки экономик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пожарной безопасности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ация полномочий в сфере коммунального хозяйст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в сфере благоустройства территории посел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территории посел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оприятия в сфере куль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 Мероприятия в сфере физической культуры и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;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рублей) 4387775 в т.ч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15150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1452675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1420100 рублей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Сергеевского сельского поселения Дубровского муниципального района Брянской област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 единиц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Сергеевского сельского поселения Дубровского муниципального района Брянской области, планируемого к приватизации, к общему количеству муниципального имущества Сергеевского сельского поселения Дубровского муниципального района Брянской области, приватизация которого целесообразн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1 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 к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о сбору и вывозу мусора с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3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куб.м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геевского сельского поселе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ргеевского сельского поселения Дубровского муниципального района Бря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отдельных полномочий Сергеевского сельского поселения Дубровского муниципального района Брянской области на 2024 год и на плановый период 2025 и 2026 годов», (далее – муниципальная программа) представляет собой программный документ, направленный на достижение целей и решение задач Сергеев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ргеевского сельского поселения, исполнение полномочий Администрации по решению вопросов местного значения Сергеев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ргеев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ргеев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ргеевского сельского поселения Дубровского муниципального района Брянской области, наделенным Уставом Сергеевского сель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ргеевского сельского поселения Дубровского муниципального района Брянской области, нормативных правовых актов Сергеев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ргеевского сельского поселения Дубровского муниципального района Брянской области к компетенции Сергеев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ргеев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56 объектов муниципального недвижимого имущества. Протяженность инженерных коммуникаций – 8 км. (водопровод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уличного освещения в Сергеевском сельском поселении на 01.01.2023 года составляет 2 км и состоит из 5 объектов (фонари). Объекты уличного освещения необходимо постоянно обслуживать (техническое присоединение, установка и замена фонарей и узлов учета)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ргеев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</w:t>
      </w:r>
      <w:r>
        <w:rPr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нение полномочий исполнительных органов влас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 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роприятия в сфере пожарной безопас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беспечение освещения ули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благоустройству территории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в сфере культуры</w:t>
      </w:r>
    </w:p>
    <w:p>
      <w:pPr>
        <w:pStyle w:val="Style17"/>
        <w:spacing w:before="0" w:after="0"/>
        <w:ind w:left="-142" w:hanging="0"/>
        <w:jc w:val="both"/>
        <w:rPr/>
      </w:pPr>
      <w:r>
        <w:rPr/>
        <w:t xml:space="preserve">  </w:t>
      </w: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4 - 2026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ргеев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4387775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151500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15150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0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452675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1452675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0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142010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14201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0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0" w:name="Par794"/>
      <w:bookmarkEnd w:id="0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Наименование целевого     </w:t>
              <w:br/>
              <w:t xml:space="preserve">   показателя (индикатор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6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ind w:left="900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7-11-16T11:11:00Z</cp:lastPrinted>
  <dcterms:modified xsi:type="dcterms:W3CDTF">2023-11-10T08:26:00Z</dcterms:modified>
  <cp:revision>109</cp:revision>
  <dc:subject/>
  <dc:title>Утверждена</dc:title>
</cp:coreProperties>
</file>