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635</wp:posOffset>
                </wp:positionH>
                <wp:positionV relativeFrom="paragraph">
                  <wp:posOffset>-228600</wp:posOffset>
                </wp:positionV>
                <wp:extent cx="6579235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9235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рянская обла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убров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Сергеевская сельская администрац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05pt;height:81pt;mso-wrap-distance-left:9.05pt;mso-wrap-distance-right:9.05pt;mso-wrap-distance-top:0pt;mso-wrap-distance-bottom:0pt;margin-top:-18pt;mso-position-vertical-relative:text;margin-left:-5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Брянская облас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убровский райо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Сергеевская сельская админ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«16»  сентября   2015 года   №  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Сергее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орядков прове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ниторинга и урегулирования просрочен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едиторской задолженност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«Сергеевское сельское поселение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муниципальных  бюджетных   учрежд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 соответствии с Постановлением Сергеевской сельской администрации  от 27 апреля 2009 года № 7 «О мерах по снижению и ликвидации просроченной кредиторской задолженности», в целях усиления контроля за состоянием просроченной кредиторской задолженности  муниципального образования «Сергеевское сельское поселение» и муниципальных  бюджетных учреждений, а также совершенствования порядка проведения мониторинга просроченной кредиторской задолж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ый Порядок проведения мониторинга и урегулирования просроченной    кредиторской    задолженности   муниципального образования «Сергеевское сельское поселени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Утвердить прилагаемый Порядок проведения мониторинга и урегулирования просроченной кредиторской задолженности муниципальных бюджетных  учреждений муниципального образования «Сергеевское сельское посе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Сергеевской сельской администрации представлять в Финансовое управление Дубровского района сведения о просроченной кредиторской задолженности  ежеквартально до 25 числа месяца,  следующего за отчетным кварталом,  по форме, установленной Приложениями 1,2,3,4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Утвердить план мероприятий по сокращению просроченной кредиторской задолж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Настоящее постановление опубликовать на официальном сай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ргеевской сельской администрации                              Е.В. Амирханян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45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firstLine="720"/>
      <w:jc w:val="both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ind w:left="5" w:right="-896" w:hanging="0"/>
      <w:outlineLvl w:val="8"/>
    </w:pPr>
    <w:rPr>
      <w:color w:val="000000"/>
      <w:spacing w:val="-2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4" w:hanging="0"/>
      <w:jc w:val="center"/>
    </w:pPr>
    <w:rPr>
      <w:b/>
      <w:bCs/>
      <w:color w:val="000000"/>
      <w:spacing w:val="3"/>
      <w:sz w:val="36"/>
      <w:szCs w:val="36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2">
    <w:name w:val="Основной текст 2"/>
    <w:basedOn w:val="Normal"/>
    <w:qFormat/>
    <w:pPr>
      <w:widowControl w:val="false"/>
      <w:shd w:fill="FFFFFF" w:val="clear"/>
      <w:tabs>
        <w:tab w:val="clear" w:pos="708"/>
        <w:tab w:val="left" w:pos="408" w:leader="none"/>
        <w:tab w:val="left" w:pos="5462" w:leader="underscore"/>
      </w:tabs>
      <w:autoSpaceDE w:val="false"/>
    </w:pPr>
    <w:rPr>
      <w:sz w:val="28"/>
      <w:szCs w:val="20"/>
    </w:rPr>
  </w:style>
  <w:style w:type="paragraph" w:styleId="3">
    <w:name w:val="Основной текст 3"/>
    <w:basedOn w:val="Normal"/>
    <w:qFormat/>
    <w:pPr>
      <w:widowControl w:val="false"/>
      <w:shd w:fill="FFFFFF" w:val="clear"/>
      <w:tabs>
        <w:tab w:val="clear" w:pos="708"/>
        <w:tab w:val="left" w:pos="283" w:leader="none"/>
        <w:tab w:val="left" w:pos="10066" w:leader="underscore"/>
      </w:tabs>
      <w:autoSpaceDE w:val="false"/>
      <w:jc w:val="both"/>
    </w:pPr>
    <w:rPr>
      <w:color w:val="000000"/>
      <w:spacing w:val="-4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right="-1475" w:firstLine="5040"/>
    </w:pPr>
    <w:rPr>
      <w:sz w:val="28"/>
    </w:rPr>
  </w:style>
  <w:style w:type="paragraph" w:styleId="31">
    <w:name w:val="Основной текст с отступом 3"/>
    <w:basedOn w:val="Normal"/>
    <w:qFormat/>
    <w:pPr>
      <w:ind w:right="-5"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1:03:00Z</dcterms:created>
  <dc:creator>PDOUser1</dc:creator>
  <dc:description/>
  <cp:keywords/>
  <dc:language>en-US</dc:language>
  <cp:lastModifiedBy>WORK</cp:lastModifiedBy>
  <cp:lastPrinted>2015-09-15T10:31:00Z</cp:lastPrinted>
  <dcterms:modified xsi:type="dcterms:W3CDTF">2015-09-18T08:02:00Z</dcterms:modified>
  <cp:revision>28</cp:revision>
  <dc:subject/>
  <dc:title/>
</cp:coreProperties>
</file>