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6096" w:right="565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Утвержден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6096" w:right="56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остановлением Сергеевской сельской администрации         от 16.09.2015г.  № 32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рядок 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оведения мониторинга и 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урегулирования просроченной кредиторской задолженности</w:t>
      </w:r>
    </w:p>
    <w:p>
      <w:pPr>
        <w:pStyle w:val="ConsPlusTitle"/>
        <w:jc w:val="center"/>
        <w:rPr/>
      </w:pPr>
      <w:r>
        <w:rPr>
          <w:szCs w:val="24"/>
        </w:rPr>
        <w:t xml:space="preserve">   </w:t>
      </w:r>
      <w:r>
        <w:rPr>
          <w:b w:val="false"/>
          <w:szCs w:val="24"/>
        </w:rPr>
        <w:t>муниципального образования «Сергеевское сельское поселение»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1.Основные положения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ind w:left="0" w:right="0" w:firstLine="567"/>
        <w:rPr>
          <w:sz w:val="24"/>
          <w:szCs w:val="24"/>
          <w:shd w:fill="FFFF00" w:val="clear"/>
        </w:rPr>
      </w:pPr>
      <w:r>
        <w:rPr>
          <w:sz w:val="24"/>
          <w:szCs w:val="24"/>
        </w:rPr>
        <w:t>1.1. Настоящий Порядок проведения мониторинга и урегулирования просроченной кредиторской задолженности   муниципального образования «Сергеевское сельское поселение» (далее – Порядок) разработан в целях предотвращения образования задолженности, обеспечения снижения и (или) ликвидации просроченной кредиторской задолженности   муниципального образования «Сергеевское сельское поселение» (далее –  учреждения), снижения рисков возникновения финансовых потерь и иных не предусмотренных бюджетом обязательств, путем совершенствования системы мониторинга и управления просроченной кредиторской задолженностью. Настоящий Порядок не распространяется на кредиторскую задолженность по налоговым и неналоговым платежам в бюджетную систему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1.2. В целях настоящего Порядка используются следующие понятия и определения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росроченная кредиторская задолженность – задолженность  с истекшими сроками погашения определенными правовым или иным документом, а при отсутствии сроков – в соответствии с действующим законодательством Российской Федерации; кредиторская задолженность по заработной плате не является просроченной, если на отчетную дату срок ее выплаты не наступил;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осроченная санкционированная кредиторская задолженность – задолженность, возникшая в рамках бюджетных ассигнований (доведенных лимитов) в результате сокращения объема бюджетных ассигнований при уменьшении расходов местного бюджета, недофинансирования или сокращения лимитов бюджетных обязательств в результате блокировки расходов после заключения  соответствующих правовых или иных документов на поставку товаров (выполнение работ, оказание услуг)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осроченная несанкционированная кредиторская задолженность – задолженность, возникшая в результате принятия  обязательств, вытекающих из правовых или иных документов  на поставку товаров (выполнение работ, оказание услуг), сверх утвержденных им лимитов бюджетных обязательств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требующая уточнения просроченная кредиторская задолженность – задолженность  учреждений, по которой сроки исковой давности по ее взысканию, определяемые гражданским законодательством Российской Федерации на отчетную дату, истекл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1.3. Процедура урегулирования просроченной кредиторской задолженности  состоит из следующих этапов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инвентаризация просроченной кредиторской задолженности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оверка просроченной кредиторской задолженности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учет просроченной кредиторской задолженности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разработка мероприятий по сокращению, ликвидации просроченной кредиторской задолженности, в том числе заключение соглашений о реструктуризации просроченной кредиторской задолженности.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2. Инвентаризация просроченной кредиторской задолженност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2.1. Инвентаризация просроченной кредиторской задолженности проводится в сроки, установленные законодательством Российской Федерации, но не реже чем один раз в квартал. </w:t>
      </w:r>
    </w:p>
    <w:p>
      <w:pPr>
        <w:pStyle w:val="Normal"/>
        <w:ind w:firstLine="540"/>
        <w:jc w:val="both"/>
        <w:rPr/>
      </w:pPr>
      <w:r>
        <w:rPr>
          <w:szCs w:val="24"/>
        </w:rPr>
        <w:t>Инвентаризацию просроченной кредиторской задолженности, результаты которой представляют главным распорядителям средств местного бюджета (далее - ГРБС) по форме, установленной Приложением 1 к настоящему Постановлению (далее - Приложение 1) и в срок, установленный ГРБС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2.2. В объем задолженности включаются основная сумма просроченной кредиторской задолженности (далее - задолженность) по правовому или иному документу, а также штрафные санкции, предъявленные  за несвоевременную оплату поставленных товаров (выполненных работ, оказанных услуг) в соответствии с условиями правового или иного документа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2.3. Сведения, отраженные в Приложении 1, должны быть подтверждены документально. Для этого  формируют по каждому правовому или иному документу, по которому имеется задолженность, пакет документов в одном экземпляре, включающий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сопроводительное письмо с обоснованием причин возникновения задолженности и информацию о принятых мерах в отношении задолженности, о предложениях по ее снижению и (или) ликвидации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копии документов, заключенных на поставку товаров (выполнение работ, оказание услуг)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копии актов сверки задолженности, составленных с соблюдением требований предъявляемых законодательством Российской Федерации к оформлению документов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в случае возникновения задолженности по заработной плате, начислениям на выплаты по оплате труда - информацию с указанием объемов требуемых расходов, бюджетных ассигнований и лимитов бюджетных обязательств с обоснованием причин возникновения задолженности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и необходимости ГРБС имеют право запросить копии иных документов, оформляемых в процессе финансово-хозяйственной деятельности, обосновывающих возникновение соответствующей задолженности, заверенные казенным учреждением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Title"/>
        <w:ind w:left="36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3. Проверка просроченной кредиторской задолженности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1. ГРБС осуществляют проверку представленных документов на предмет обоснованности возникновения задолженности, своевременности, полноты принятых мер к минимизации возникновения задолженности, а также достоверности отражения ее в Приложении 1 и отчетност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2. ГРБС по необходимости возвращает  пакет документов с указанием причин возврата в следующих случаях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и несоответствии общей суммы задолженности по всем представленным документам сумме задолженности, отраженной в отчетности на запрашиваемую отчетную дату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и представлении пакета документов не в полном объеме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3.3. После устранения замечаний повторно представляют пакет документов ГРБС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4. По результатам проверки задолженность признается санкционированной либо несанкционированной, либо требующей уточнения, о чем на представленном  Приложении 1 делается отметка с указанием даты ее проверки и результатов.</w:t>
      </w:r>
    </w:p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szCs w:val="24"/>
        </w:rPr>
        <w:t xml:space="preserve">3.5. По итогам проведения проверки задолженности ГРБС согласовывает план мероприятий по погашению просроченной кредиторской задолженности.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Title"/>
        <w:ind w:left="36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4. Учет просроченной кредиторской задолженности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4.1. Информация, содержащаяся в документах, представленных в соответствии с пунктом    2.3 настоящего Порядка, обобщается и анализируется ГРБС в целях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определения периода возникновения задолженности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выявления объемов санкционированной и несанкционированной задолженности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определения структуры и динамики задолженности казенных учреждений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оведения оценки отклонений задолженности на отчетную дату по сравнению с задолженностью на начало каждого отчетного периода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ринятия управленческих решений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4.2. ГРБС до 15 числа месяца, следующего за отчетным кварталом, представляют в финансовое управление администрации Дубровского района  сводные сведения о задолженности, прошедшей процедуру проверки согласно Приложению 1 вместе с предложениями о мерах, направленных на снижение и (или) ликвидацию задолженности для ее обобщения и анализа.</w:t>
      </w:r>
    </w:p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Title"/>
        <w:ind w:left="1701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5.Мероприятия по сокращению, ликвидации и реструктуризации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осроченной кредиторской задолженности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5.1. Санкционированная задолженность принимается к погашению за счет ассигнований, предусмотренных казенному учреждению в местном бюджете в пределах доведенных лимитов на соответствующий финансовый год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В отношении задолженности, срок погашения которой составляет более одного года, но не превышает срока исковой давности, определенного гражданским законодательством Российской Федерации, казенные учреждения принимают меры к заключению с кредитором соглашения о реструктуризации задолженности с приложением графика погашения задолженности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В случае принципиального отказа кредитора реструктуризировать просроченную кредиторскую задолженность, отказ кредитора от подписания  соглашения о реструктуризации задолженности оформляется в письменном виде и прилагается к сведениям, представляемым ГРБС и в финансовое  управление администрации Дубровского района, в соответствии с пунктами 2.3 и 4.2 настоящего Порядка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5.2. Задолженность, требующая уточнения, подлежит в установленном порядке списанию в случае истечения сроков исковой давности, определенных гражданским законодательством Российской Федераци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5.3. Погашение несанкционированной задолженности производится за счет: средств, выделенных казенному учреждению по бюджетной смете; экономии средств в рамках отрасли; иных источников, согласованных с ГРБС и финансовым управлением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ind w:left="206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6.Ответственность за возникновение просроченной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кредиторской задолженности и невыполнение мероприятий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о сокращению и ликвидации просроченной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кредиторской задолженност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уководители и должностные лица казенных учреждений несут ответственность за возникновение просроченной кредиторской задолженности, за невыполнение мероприятий по сокращению или ликвидации задолженности, а также за своевременность предоставления отчетности в соответствии с нормами действующего законодательства Российской Федерации и положениями трудовых договоров (контрактов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061" w:hanging="0"/>
        <w:rPr>
          <w:szCs w:val="24"/>
        </w:rPr>
      </w:pPr>
      <w:r>
        <w:rPr>
          <w:szCs w:val="24"/>
        </w:rPr>
        <w:t>7.Размещение на официальном сайте информации о состоян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сроченной кредиторской задолженно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Результаты мониторинга просроченной кредиторской задолженности подлежат размещению на официальном сайте казенных учреждений и ГРБС после проведенной проверки, на официальном сайте Пеклинской сельской администрации - ежеквартально в течение пяти дней после обобщения информации, полученной от ГРБС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lfaen" w:hAnsi="Sylfaen" w:cs="Sylfae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left="55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Дата и номер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Заголовок_пост"/>
    <w:qFormat/>
    <w:pPr>
      <w:widowControl/>
      <w:bidi w:val="0"/>
      <w:ind w:left="720" w:right="4627" w:hanging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Исполнитель"/>
    <w:qFormat/>
    <w:pPr>
      <w:widowControl/>
      <w:bidi w:val="0"/>
      <w:ind w:left="2880" w:hanging="21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Рассылка"/>
    <w:qFormat/>
    <w:pPr>
      <w:widowControl/>
      <w:bidi w:val="0"/>
      <w:ind w:left="2160" w:hanging="144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Абзац списка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Пункт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0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1">
    <w:name w:val="Подпункт_пост"/>
    <w:qFormat/>
    <w:pPr>
      <w:widowControl/>
      <w:bidi w:val="0"/>
      <w:ind w:left="72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_пос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Цитата"/>
    <w:qFormat/>
    <w:pPr>
      <w:widowControl/>
      <w:bidi w:val="0"/>
      <w:ind w:left="-567" w:right="-483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08:00Z</dcterms:created>
  <dc:creator>Федосеенко</dc:creator>
  <dc:description/>
  <cp:keywords/>
  <dc:language>en-US</dc:language>
  <cp:lastModifiedBy>WORK</cp:lastModifiedBy>
  <cp:lastPrinted>2015-09-15T10:38:00Z</cp:lastPrinted>
  <dcterms:modified xsi:type="dcterms:W3CDTF">2015-09-18T08:12:00Z</dcterms:modified>
  <cp:revision>23</cp:revision>
  <dc:subject/>
  <dc:title>КЗ проект  14 вариант 2 дом.docx</dc:title>
</cp:coreProperties>
</file>