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ская сельская 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6 г. № 9-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ергее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шений о признании безнадёжной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ю задолженности п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тежам в бюджет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Сергеев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Правительства Российской Федерации от 06.05.2016г. №393 «Об общих требованиях к порядку принятия решений о признании безнадежной к взысканию задолженности по платежам в бюджет бюджетной системы Российской Федерации, статьей 47.2 Бюджетного кодекса Российской Фед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ринятия решений о признании безнадежной к взысканию задолженности по платежам в бюджет муниципального образования «Сергеевское сельское поселение» согласно  приложению № 1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рассмотрению вопросов о признании безнадежной к взысканию задолженности по платежам в бюджет муниципального образования «Сергеевское сельское поселение», согласно приложению №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комиссии по рассмотрению вопросов о признании безнадежной к взысканию задолженности по платежам в бюджет муниципального образования «Сергеевское сельское поселение», согласно приложению №3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на официальном сайте Сергеевской сельской администрации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ргеевской сельской администрации                                 Е.В. Амирханя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Постановлению </w:t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ргеевской сельской администрации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8.2016 г.№9-2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left="106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й о признании безнадёжной к взысканию задолженности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тежам в бюджет муниципального образования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ргеевское сельское поселение»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инятия решений о признании безнадёжной к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ю задолженности по платежам в бюджет муниципальног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Сергеевское сельское поселение» (далее - Порядок) устанавливает случаи признания безнадежной к взысканию задолженности по платежам в бюджет муниципального  образования «Сергееское сельское поселение» (далее - местный бюджет),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, и порядок действия комиссии по принятию решений о признании безнадежной к взысканию задолженности по платежам в местный бюджет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 В целях  настоящего  Порядка  под задолженностью  по  платежам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 бюджет  понимается  начисленная  и  неуплаченная  в  срок 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 безнадёжной  к  взысканию  задолженности  по  платежам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осуществляется по результатам проведения инвентаризации перед составлением годовой отчетности (но не ранее 01 октября текущего года)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Настоящий  Порядок не  распространяется  на платежи, установленные законодательством о налогах и сборах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Признание  задолженности  безнадёжной  к  взысканию  может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ся  при  условии  применения  всех  мер  к  взысканию  в 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 действующим законодательством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нициатором признания безнадёжной к взысканию задолженности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естный  бюджет  выступает  главный  администратор  доходов  местного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,  администратор  доходов  местного  бюджета,  на  которог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ены полномочия  по  начислению, учёту и контролю за правильностью исчисления, полнотой и своевременностью осуществления платежей в бюджет, пеней и штрафов по ним (далее-администратор доходов)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 Администратор  доходов  выявляет  наличие  задолженности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рассмотрению вопросов  о признании безнадежной к взысканию задолженности по платежам в бюджет муниципального образования «Сергеевское сельское поселение» (далее – Комиссия)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Администратор доходов в течение 5 дней со дня утверждения акт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Комиссией решения  о признании безнадёжной к взысканию задолженности по платежам в местный бюджет, осуществляет списание сумм задолженности с балансового с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Администратор доходов ведёт реестр списанной задолженности по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ам  в  местный  бюджет  по  видам  неналоговых  доходов,  согласн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 2 к Порядку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 Списание  задолженности  осуществляется  администратором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  в  соответствии  с  пунктом  5  статьи  47.2  Бюджетного  кодекс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учаи признания безнадёжной к взысканию задолженности по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ам в местный бюджет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Задолженность  признается  безнадёжной  к  взысканию  и  подлежит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ю в случаях: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 смерти  физического  лица  –  плательщика  платежей  в  местный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 или  объявления  его  умершим  в  порядке,  установленном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процессуальным законодательством Российской Федерации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признания  банкротом  индивидуального  предпринимателя  –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а  платежей  в  местный  бюджет  в  соответствии  с  Федеральным законом от 26 октября 2002 года №127-ФЗ «О несостоятельности (банкротстве)»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 ликвидации  организации  –  плательщика  платежей  в  местный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 в  части  задолженности  по  платежам  в  местный  бюджет,  не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ашенным  по  причине  недостаточности  имущества  организации  и  невозможности  их  погашения  учредителями  (участниками)  указанной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1.4.  принятия  судом  акта,  в   соответствии  с  которым   главный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 доходов  местного  бюджета  утрачивает  возможность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я  задолженности  по  платежам  в  местный  бюджет  в  связи  с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чением установленного срока её  взыскания (срока исковой давности),  </w:t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 числе  вынесения  судом  определения  об  отказе  в  восстановлении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щенного срока подачи заявления в суд о взыскании задолженности п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ам в местный бюджет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 вынесения судебным приставом-исполнителем постановления об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и  исполнительного  производства  и  о  возвращении  взыскателю 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ного документа по основаниям, предусмотренным пунктами 3, 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части 1 статьи 46 Федерального закона от 2 октября 2007 года № 229-ФЗ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ительном производстве», если с даты образования задолженности по платежам в местный бюджет прошло более пяти лет, в следующих случаях: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задолженности не превышает размера  требований к  должнику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ного  законодательством  Российской  Федерации  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стоятельности  (банкротстве)  для  возбуждения  производства  по  делу  о банкротстве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м  возвращено  заявление  о  признании  плательщика  платежей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 бюджет  банкротом  или  прекращено  производство  по  делу  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стве  в  связи  с  отсутствием  средств,  достаточных  для  возмещения судебных расходов на проведение процедур, применяемых в деле о банкротстве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6.  Помимо  случаев,  предусмотренных  пунктом  2.1.  Порядка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 штрафы,  не  уплаченные  в  установленный  срок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ются безнадё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подтверждающих наличие оснований для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й о признании безнадёжной к взысканию задолженности по платежам в местный бюджет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Документами, подтверждающими  наличие  оснований для принятия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 признании безнадёжной к взысканию задолженности по платежам в местный бюджет и о ее списании, являются: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акт о результатах инвентаризации (ф. 0504087)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 инвентаризационная  опись  расчётов  по  поступлениям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 0504091)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 выписка из  отчётности  администратора доходов  об учитываемых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х  задолженности  по  уплате  платежей  в  местный  бюджет,  по  форме согласно приложению 3 к Порядк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 справка  администратора  доходов  о  принятых  мерах  по 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взыскания задолженности по платежам в местный бюджет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 документы,  подтверждающие  случаи  признания  безнадёжной  к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ю задолженности по платежам в местный бюджет: 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 свидетельствующий  о  смерти  физического  лица  –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льщика  платежей  в  местный  бюджет  или  подтверждающий  факт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я его умершим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содержащий сведения из Единого государственного реестр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 о прекращении деятельности вследствие признания банкротом индивидуального предпринимателя – плательщика платежей в местный бюджет, из Единого государственного реестра юридических лиц о прекращении деятельности в связи с ликвидацией организации – плательщика платежей в местный бюджет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ый  акт,  в  соответствии  с  которым  главный  администратор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 утрачивает  возможность  взыскания  задолженности  по  платежам  в местный бюджет в связи с истечением установленного срока ее взыскания (срок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судебного  пристава-исполнителя  об  окончании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 производства  при  возврате  взыскателю 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действия комиссии по рассмотрению вопросов о признании безнадежной к взысканию задолженности по платежам в местный бюджет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 Состав  Комиссии  утверждается  администратором  доходов  н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й основе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Комиссия  в  течение  пяти  рабочих  дней  рассматривает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 администратором  доходов  перечень  документов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 с  пунктом  3.1  Порядка  и  подготавливает  проект  решения  о признании безнадежной к взысканию задолженности по платежам в местный бюджет в форме акта, согласно приложению №1 к Порядку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Решение о признании  безнадёжной  к взысканию задолженности п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ам  в  местный  бюджет  принимается  администратором  доходов  н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 документов,  подтверждающих  обстоятельства,  предусмотренные пунктом 2.1 Порядка.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 Оформленный  Комиссией  акт  о  признании  безнадёжной  к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ю  задолженности  по  платежам  в  местный  бюджет  утверждается руководителем администратора доходов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 принятия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 о  признании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надёжной  к  взысканию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олженности  по  платежам </w:t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 бюджет муниципального образования</w:t>
      </w:r>
    </w:p>
    <w:p>
      <w:pPr>
        <w:pStyle w:val="Normal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ергеевское сельское  поселение»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__________________                               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безнадёжной к взысканию задолженности по платежам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«Сергеевское сельское поселение»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_20___г.                                                          №___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амилия, имя, отчество физического лица)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Н, ОГРН, КПП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о  платеже,  по  которому  возникла  задолженность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БК и его полное наименование)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задолженности _______________________ рублей ________ копеек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основной долг - __________________ рублей ________ копеек,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и  -  ___________________________________  рублей  ________  копеек, 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рафы  -  ________________________________  рублей  ________  копеек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конкретные документы с указанием реквизитов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20___г.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/__________/__________________ </w:t>
      </w:r>
    </w:p>
    <w:p>
      <w:pPr>
        <w:pStyle w:val="Normal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/__________/__________________ </w:t>
      </w:r>
    </w:p>
    <w:p>
      <w:pPr>
        <w:pStyle w:val="Normal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И.О.Фамилия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/__________/__________________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И.О.Фамилия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387" w:gutter="0" w:header="0" w:top="362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0pt2pt">
    <w:name w:val="Заголовок №1 (2) + 20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8:00Z</dcterms:created>
  <dc:creator>Andrey</dc:creator>
  <dc:description/>
  <cp:keywords/>
  <dc:language>en-US</dc:language>
  <cp:lastModifiedBy>WORK</cp:lastModifiedBy>
  <cp:lastPrinted>2016-06-28T11:57:00Z</cp:lastPrinted>
  <dcterms:modified xsi:type="dcterms:W3CDTF">2019-11-27T07:33:00Z</dcterms:modified>
  <cp:revision>27</cp:revision>
  <dc:subject/>
  <dc:title/>
</cp:coreProperties>
</file>