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4 » сентября   2018 г. №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21 от 26.12.2017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ергеевское сельское поселение»»   на 2018 год и на плановый период </w:t>
      </w:r>
    </w:p>
    <w:p>
      <w:pPr>
        <w:pStyle w:val="Normal"/>
        <w:jc w:val="center"/>
        <w:rPr/>
      </w:pPr>
      <w:r>
        <w:rPr>
          <w:b/>
        </w:rPr>
        <w:t>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1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ешение Сергеевского сельского Совета народных депутатов № 21 от  26.12.2017 г. «О бюджете муниципального образования «Сергеевское сельское поселение» на 2018 год и на плановый период 2019 и 2020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</w:t>
      </w:r>
      <w:r>
        <w:rPr/>
        <w:t>1)    Пункт 1 абзац 1 цифры « 820 999,00» в том числе налоговые и неналоговые доходы в сумме 258 00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           </w:t>
      </w:r>
      <w:r>
        <w:rPr/>
        <w:t>заменить цифрами « 1 074 999» в том числе налоговые и неналоговые доходы в сумме 267 000,00 рублей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2)    Пункт 1 абзац 2 цифры «820 999» заменить цифрами «1 074 999»;</w:t>
      </w:r>
    </w:p>
    <w:p>
      <w:pPr>
        <w:pStyle w:val="Normal"/>
        <w:ind w:left="709" w:hanging="0"/>
        <w:jc w:val="both"/>
        <w:rPr/>
      </w:pPr>
      <w:r>
        <w:rPr/>
        <w:t>3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Сергеевское сельское поселение» на 2018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0 рублей»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 xml:space="preserve">В пункте 8 цифры «562 999,00» заменить цифрами « 807 999,00»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ложения № 1,3,4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Сергеевское сельского поселения</w:t>
        <w:tab/>
        <w:t xml:space="preserve">                     А.П. Ломаков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WORK</cp:lastModifiedBy>
  <cp:lastPrinted>2017-12-08T14:38:00Z</cp:lastPrinted>
  <dcterms:modified xsi:type="dcterms:W3CDTF">2019-02-13T09:29:00Z</dcterms:modified>
  <cp:revision>253</cp:revision>
  <dc:subject/>
  <dc:title>                                              РОССИЙСКАЯ ФЕДЕРАЦИЯ </dc:title>
</cp:coreProperties>
</file>