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Heading5"/>
        <w:rPr/>
      </w:pPr>
      <w:r>
        <w:rPr>
          <w:b/>
          <w:sz w:val="26"/>
          <w:szCs w:val="26"/>
          <w:u w:val="single"/>
        </w:rPr>
        <w:t>СЕРГЕЕВСКИЙ СЕЛЬСКИЙ СОВЕТ НАРОДНЫХ ДЕПУТАТ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11» июня 2025 г. №4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Сергее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Об исполн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ргее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Брянской области за 2024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right="-144" w:hanging="0"/>
        <w:rPr>
          <w:b/>
          <w:b/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слушав и обсудив отчет Сергеевской сельской    администрации «Об исполнении бюджета Сергеевского сельского поселения Дубровского муниципального района Брянской области за 2024 год», Сергеевский сельский Совет народных депутатов </w:t>
      </w:r>
    </w:p>
    <w:p>
      <w:pPr>
        <w:pStyle w:val="Normal"/>
        <w:widowControl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Cons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отчет об исполнении бюджета Сергеевского сельского поселения Дубровского муниципального района Брянской области за 2024 год по доходам в сумме 2257752,82 рублей, по расходам в сумме 2197956,91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с превышением доходов над расходами (профицит бюджета) в сумме 59795,91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ходов бюджета по кодам классификации доходов бюджета Сергеевского сельского поселения Дубровского муниципального района Брянской области за 2024 год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сходов бюджета по ведомственной структуре расходов бюджета Сергеевского сельского поселения Дубровского муниципального района Брянской области за 2024 год согласно приложению 2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по разделам и подразделам классификации расходов бюджета Сергеевского сельского поселения Дубровского муниципального района Брянской области за 2024 год согласно приложению 3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ов финансирования дефицита бюджета по кодам классификации источников финансирования дефицита бюджета Сергеевского сельского поселения Дубровского муниципального района Брянской области за 2024 год (дефицит) согласно приложению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публикации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>Настоящее Решение подлежит официальному опубликованию его полного текста в Сборнике муниципальных правовых актов Сергеев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Сергее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рянской области                                                                                                    В.Г.Матвеец   </w:t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2:41:00Z</dcterms:created>
  <dc:creator>Александр</dc:creator>
  <dc:description/>
  <cp:keywords/>
  <dc:language>en-US</dc:language>
  <cp:lastModifiedBy>Пользователь</cp:lastModifiedBy>
  <cp:lastPrinted>2017-06-08T16:14:00Z</cp:lastPrinted>
  <dcterms:modified xsi:type="dcterms:W3CDTF">2025-06-11T06:42:00Z</dcterms:modified>
  <cp:revision>79</cp:revision>
  <dc:subject/>
  <dc:title>                        Р  О  С  С  И  Й  С  К  А  Я    Ф  Е  Д  Е  Р  А  Ц  И  Я</dc:title>
</cp:coreProperties>
</file>